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57/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5979/N7591352 - Est: 03 - Profundidade: 0,50 m a 1,66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4/12/2008 08:09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7/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57/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3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5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0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5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5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5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57/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5,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57/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4:00Z</dcterms:modified>
  <cp:revision>8</cp:revision>
  <dc:subject/>
  <dc:title>Resultados Analíticos TASQA</dc:title>
</cp:coreProperties>
</file>